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sz w:val="36"/>
          <w:u w:val="none"/>
        </w:rPr>
        <w:t>SNÍŽENÍ ENERGETICKÉ NÁROČNOSTI OBJEKTU</w:t>
      </w:r>
    </w:p>
    <w:p>
      <w:pPr>
        <w:pStyle w:val="Heading"/>
        <w:pBdr>
          <w:bottom w:val="single" w:sz="6" w:space="1" w:color="000000"/>
        </w:pBdr>
        <w:rPr>
          <w:sz w:val="36"/>
          <w:u w:val="none"/>
        </w:rPr>
      </w:pPr>
      <w:r>
        <w:rPr>
          <w:rFonts w:eastAsia="Arial"/>
          <w:sz w:val="36"/>
          <w:u w:val="none"/>
        </w:rPr>
        <w:t xml:space="preserve"> </w:t>
      </w:r>
      <w:r>
        <w:rPr>
          <w:sz w:val="36"/>
          <w:u w:val="none"/>
        </w:rPr>
        <w:t xml:space="preserve">STŘEDNÍ ŠKOLA GRAFICKÁ BRNO,   </w:t>
      </w:r>
    </w:p>
    <w:p>
      <w:pPr>
        <w:pStyle w:val="Heading"/>
        <w:pBdr>
          <w:bottom w:val="single" w:sz="6" w:space="1" w:color="000000"/>
        </w:pBdr>
        <w:rPr>
          <w:sz w:val="32"/>
          <w:u w:val="none"/>
        </w:rPr>
      </w:pPr>
      <w:r>
        <w:rPr>
          <w:sz w:val="32"/>
          <w:u w:val="none"/>
        </w:rPr>
        <w:t xml:space="preserve">ŠMAHOVA 110 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DOKUMENTACE PRO ZHOTOVENÍ STAVBY A VÝBĚR DODAVATELE STAVBY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  <w:t>TECHNICKÁ ZPRÁVA</w:t>
      </w:r>
    </w:p>
    <w:p>
      <w:pPr>
        <w:pStyle w:val="Heading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Brně, říjen 2013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ypracoval a sestavil: </w:t>
        <w:tab/>
        <w:t>Ing. arch. Zdeněk Tihel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Ing. arch. Mikuláš Starych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ab/>
        <w:t>Ing. Stanislav Smolík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</w:t>
        <w:tab/>
      </w:r>
      <w:r>
        <w:rPr>
          <w:rFonts w:cs="Arial" w:ascii="Arial" w:hAnsi="Arial"/>
          <w:b/>
          <w:u w:val="single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500" w:leader="none"/>
          <w:tab w:val="left" w:pos="4680" w:leader="none"/>
        </w:tabs>
        <w:ind w:left="4680" w:hanging="4680"/>
        <w:jc w:val="left"/>
        <w:rPr/>
      </w:pPr>
      <w:r>
        <w:rPr>
          <w:rFonts w:cs="Times New Roman"/>
        </w:rPr>
        <w:t>Název stavby</w:t>
        <w:tab/>
        <w:t xml:space="preserve">: </w:t>
        <w:tab/>
        <w:t>Snížení energetické náročnosti objektu školy - střední škola grafická Brno</w:t>
      </w:r>
    </w:p>
    <w:p>
      <w:pPr>
        <w:pStyle w:val="TextBody"/>
        <w:tabs>
          <w:tab w:val="clear" w:pos="708"/>
          <w:tab w:val="left" w:pos="4500" w:leader="none"/>
          <w:tab w:val="left" w:pos="4680" w:leader="none"/>
        </w:tabs>
        <w:ind w:left="4680" w:hanging="4500"/>
        <w:jc w:val="left"/>
        <w:rPr/>
      </w:pPr>
      <w:r>
        <w:rPr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/>
      </w:pPr>
      <w:r>
        <w:rPr>
          <w:rFonts w:cs="Arial" w:ascii="Arial" w:hAnsi="Arial"/>
        </w:rPr>
        <w:t>Místo stavby</w:t>
        <w:tab/>
        <w:t>:  Šmahova 110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27 00   Brno-Slatina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/>
      </w:pPr>
      <w:r>
        <w:rPr>
          <w:rFonts w:cs="Arial" w:ascii="Arial" w:hAnsi="Arial"/>
        </w:rPr>
        <w:t>Investor</w:t>
        <w:tab/>
        <w:t xml:space="preserve">: </w:t>
        <w:tab/>
        <w:t>Střední škola grafická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Šmahova110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27 00   Brno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/>
      </w:pPr>
      <w:r>
        <w:rPr>
          <w:rFonts w:cs="Arial" w:ascii="Arial" w:hAnsi="Arial"/>
        </w:rPr>
        <w:t>Projektant</w:t>
        <w:tab/>
        <w:t xml:space="preserve">: </w:t>
        <w:tab/>
        <w:t>Architekti  Tihelka - Starycha s.r.o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614 00  Brno, Gargulákova 32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ČO</w:t>
        <w:tab/>
        <w:t>: 27718131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IČ</w:t>
        <w:tab/>
        <w:tab/>
        <w:t>: CZ27718131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el</w:t>
        <w:tab/>
        <w:tab/>
        <w:t>: 545 242 103</w:t>
      </w:r>
    </w:p>
    <w:p>
      <w:pPr>
        <w:pStyle w:val="Normal"/>
        <w:tabs>
          <w:tab w:val="clear" w:pos="708"/>
          <w:tab w:val="left" w:pos="4678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-mail</w:t>
        <w:tab/>
        <w:t xml:space="preserve">: </w:t>
      </w:r>
      <w:hyperlink r:id="rId2">
        <w:r>
          <w:rPr>
            <w:rStyle w:val="InternetLink"/>
            <w:rFonts w:cs="Arial" w:ascii="Arial" w:hAnsi="Arial"/>
          </w:rPr>
          <w:t>architekti@tihelka-starycha.cz</w:t>
        </w:r>
      </w:hyperlink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Autorizovaní architekti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8"/>
          <w:szCs w:val="22"/>
        </w:rPr>
        <w:t>Ing. arch. Zdeněk Tihelka - číslo autorizace  00466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ng. arch. </w:t>
      </w:r>
      <w:r>
        <w:rPr>
          <w:rFonts w:cs="Arial" w:ascii="Arial" w:hAnsi="Arial"/>
          <w:sz w:val="18"/>
          <w:szCs w:val="22"/>
        </w:rPr>
        <w:t>Mikuláš Starycha – číslo autorizace 0303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dpovědní projektanti profesí: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left="4680" w:hanging="4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left="4680" w:hanging="4680"/>
        <w:jc w:val="both"/>
        <w:rPr/>
      </w:pPr>
      <w:r>
        <w:rPr>
          <w:rFonts w:cs="Arial" w:ascii="Arial" w:hAnsi="Arial"/>
        </w:rPr>
        <w:t>- stavební část</w:t>
        <w:tab/>
        <w:t xml:space="preserve">: </w:t>
        <w:tab/>
        <w:t>Ing. arch. Mikuláš Starycha</w:t>
        <w:tab/>
        <w:tab/>
        <w:t xml:space="preserve">   Ing. Stanislav Smolík  </w:t>
        <w:tab/>
        <w:tab/>
        <w:tab/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žárně bezpečnostní řešení stavby</w:t>
        <w:tab/>
        <w:t xml:space="preserve">    :  Ing. Jitka Nerud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ýkaz výměr a rozpočty</w:t>
        <w:tab/>
        <w:tab/>
        <w:tab/>
        <w:t xml:space="preserve">    :  Milan Huk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  <w:u w:val="single"/>
        </w:rPr>
        <w:t>ARCHITEKTONICKO STAVEBNÍ ŘEŠENÍ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očívá v těchto základních úpravá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teplení obvodového zd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tečné posílení tepelné izolace již zateplených stěn. </w:t>
      </w:r>
    </w:p>
    <w:p>
      <w:pPr>
        <w:pStyle w:val="Zkladntextodsazen3"/>
        <w:tabs>
          <w:tab w:val="left" w:pos="360" w:leader="none"/>
          <w:tab w:val="left" w:pos="720" w:leader="none"/>
        </w:tabs>
        <w:rPr/>
      </w:pPr>
      <w:r>
        <w:rPr>
          <w:rFonts w:eastAsia="Arial"/>
        </w:rPr>
        <w:t xml:space="preserve">     </w:t>
      </w:r>
      <w:r>
        <w:rPr/>
        <w:t>-</w:t>
        <w:tab/>
        <w:t>Vybourání sklobetonových výplní otvorů v obvodovém zdivu 2.NP a jejich       nahrazení plastovými okny. Součástí bouracích prací je odstranění kruhových   oken v  prostoru vedlejšího schodiště a jejich nahrazení plastovými okny včetně osazení vnitřních parapetních desek a oplechování parapetů všech oken vč.  klempířských prací na fasádách celého objektu.</w:t>
      </w:r>
    </w:p>
    <w:p>
      <w:pPr>
        <w:pStyle w:val="Zkladntextodsazen3"/>
        <w:numPr>
          <w:ilvl w:val="0"/>
          <w:numId w:val="2"/>
        </w:numPr>
        <w:rPr/>
      </w:pPr>
      <w:r>
        <w:rPr/>
        <w:t>Provedení zateplení střech objektu nad 1. a 3. NP včetně nadezdění atik pórobetonovými tvárnicemi, odstranění stávající krytiny a položení nové krytiny a provedení klempířských prací na všech střechách.</w:t>
      </w:r>
    </w:p>
    <w:p>
      <w:pPr>
        <w:pStyle w:val="Zkladntextodsazen3"/>
        <w:numPr>
          <w:ilvl w:val="0"/>
          <w:numId w:val="2"/>
        </w:numPr>
        <w:rPr/>
      </w:pPr>
      <w:r>
        <w:rPr/>
        <w:t>Osazení a výměna ocelových vrat (příp. zateplení již osazených prvků – je třeba splnit požadované tepelný odpor viz. PENB).</w:t>
      </w:r>
    </w:p>
    <w:p>
      <w:pPr>
        <w:pStyle w:val="Zkladntextodsazen3"/>
        <w:numPr>
          <w:ilvl w:val="0"/>
          <w:numId w:val="2"/>
        </w:numPr>
        <w:rPr/>
      </w:pPr>
      <w:r>
        <w:rPr/>
        <w:t>Oprava ocelových žebříků na střechy 1.NP a 3.NP, prodloužení kotevních prvků.</w:t>
      </w:r>
    </w:p>
    <w:p>
      <w:pPr>
        <w:pStyle w:val="Zkladntextodsazen3"/>
        <w:numPr>
          <w:ilvl w:val="0"/>
          <w:numId w:val="2"/>
        </w:numPr>
        <w:rPr/>
      </w:pPr>
      <w:r>
        <w:rPr/>
        <w:t>Osazení nových střešních světlíků nad halovou částí 1.NP, splňujících tepelně technické vlastnosti současných norem a předpisů. (Energetický audit objektu).</w:t>
      </w:r>
    </w:p>
    <w:p>
      <w:pPr>
        <w:pStyle w:val="Zkladntextodsazen3"/>
        <w:numPr>
          <w:ilvl w:val="0"/>
          <w:numId w:val="2"/>
        </w:numPr>
        <w:rPr/>
      </w:pPr>
      <w:r>
        <w:rPr/>
        <w:t>Demontování hromosvodu (fasáda, střecha) a nahrazení nový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montování konstrukcí na fasádách (světla, klimatizace, orientační desky,  apod.) a jejich osazení po provedeném zateplení celého objektu. Je nutné prodloužit stávající kotvení a napájení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  <w:u w:val="single"/>
        </w:rPr>
        <w:t xml:space="preserve">TECHNICKÉ A KONSTRUKČNÍ ŘEŠENÍ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tabs>
          <w:tab w:val="clear" w:pos="708"/>
          <w:tab w:val="left" w:pos="540" w:leader="none"/>
          <w:tab w:val="left" w:pos="993" w:leader="none"/>
        </w:tabs>
        <w:ind w:hanging="426"/>
        <w:rPr/>
      </w:pPr>
      <w:r>
        <w:rPr>
          <w:b w:val="false"/>
          <w:bCs/>
        </w:rPr>
        <w:tab/>
      </w:r>
      <w:r>
        <w:rPr/>
        <w:t>1.</w:t>
      </w:r>
      <w:r>
        <w:rPr>
          <w:b w:val="false"/>
          <w:bCs/>
        </w:rPr>
        <w:tab/>
      </w:r>
      <w:r>
        <w:rPr/>
        <w:t>Bourací práce :</w:t>
      </w:r>
    </w:p>
    <w:p>
      <w:pPr>
        <w:pStyle w:val="Footer"/>
        <w:tabs>
          <w:tab w:val="clear" w:pos="4536"/>
          <w:tab w:val="clear" w:pos="9072"/>
          <w:tab w:val="left" w:pos="540" w:leader="none"/>
        </w:tabs>
        <w:rPr/>
      </w:pPr>
      <w:r>
        <w:rPr/>
        <w:tab/>
        <w:t>--------------------</w:t>
      </w:r>
    </w:p>
    <w:p>
      <w:pPr>
        <w:pStyle w:val="Zkladntextodsazen3"/>
        <w:tabs>
          <w:tab w:val="left" w:pos="360" w:leader="none"/>
          <w:tab w:val="left" w:pos="540" w:leader="none"/>
        </w:tabs>
        <w:ind w:left="540" w:hanging="360"/>
        <w:rPr/>
      </w:pPr>
      <w:r>
        <w:rPr/>
        <w:tab/>
        <w:tab/>
        <w:t>Před zahájením stavebních a bouracích prací na stavebních úpravách musí být ověřen skutečný stávající stav konstrukcí.</w:t>
      </w:r>
    </w:p>
    <w:p>
      <w:pPr>
        <w:pStyle w:val="Zkladntextodsazen3"/>
        <w:tabs>
          <w:tab w:val="left" w:pos="360" w:leader="none"/>
          <w:tab w:val="left" w:pos="540" w:leader="none"/>
        </w:tabs>
        <w:ind w:left="540" w:hanging="36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rPr/>
      </w:pPr>
      <w:r>
        <w:rPr>
          <w:rFonts w:cs="Arial" w:ascii="Arial" w:hAnsi="Arial"/>
        </w:rPr>
        <w:t xml:space="preserve">Při provádění stavebních a bouracích prací je nutné v plné míře dodržovat veškeré bezpečnostní předpisy. Použité prvky a materiály musí svými parametry (jakost, rozměry ap.) odpovídat příslušným normám, technickým podmínkám a technologickým předpisům. Připravenost stavby, způsob montáže a provádění musí respektovat příslušné normy, předpisy a technologické postupy. Při realizaci stavby nutno dodržovat všechny platné normy a předpisy, zejména však zákon číslo 309/2006 Sb., nařízení vlády číslo 591/2006 Sb. a 362/2005 Sb. Před provedením budou stavební prvky přeměřeny podle skutečných rozměrů na stavbě. Stavební práce budou prováděny pouze na pozemku školy. </w:t>
      </w:r>
    </w:p>
    <w:p>
      <w:pPr>
        <w:pStyle w:val="Zkladntextodsazen3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Zkladntextodsazen3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ourací práce obsahují 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bourání sklobetonových konstrukcí v chodbě 2.NP obvodového zdiva objektu. </w:t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ybourání otvorů pro nová okna v prostoru vedlejšího schodiště ( celkem 44 ks oken průměru 400mm).</w:t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tranění oplechování parapetů oken , podokapních žlabů všech střech  </w:t>
      </w:r>
    </w:p>
    <w:p>
      <w:pPr>
        <w:pStyle w:val="Footer"/>
        <w:tabs>
          <w:tab w:val="clear" w:pos="4536"/>
          <w:tab w:val="clear" w:pos="9072"/>
          <w:tab w:val="left" w:pos="180" w:leader="none"/>
          <w:tab w:val="left" w:pos="540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montáž stávající plechové krytiny střechy nad vedlejším vstupem.</w:t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montáž svislých a vodorovných bleskosvodů na stěnách a střechách.</w:t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80" w:leader="none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stávajících orientačních desek,  apod. na fasádách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540" w:leader="none"/>
          <w:tab w:val="left" w:pos="993" w:leader="none"/>
        </w:tabs>
        <w:ind w:hanging="426"/>
        <w:rPr/>
      </w:pPr>
      <w:r>
        <w:rPr/>
        <w:tab/>
        <w:t>2.</w:t>
      </w:r>
      <w:r>
        <w:rPr>
          <w:b w:val="false"/>
          <w:bCs/>
        </w:rPr>
        <w:tab/>
      </w:r>
      <w:r>
        <w:rPr/>
        <w:t>Popis hlavních konstrukcí 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/>
        <w:tab/>
        <w:t>-------------------------------------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rFonts w:cs="Arial" w:ascii="Arial" w:hAnsi="Arial"/>
        </w:rPr>
        <w:t>Použité prvky a materiály musí svými parametry (jakost, rozměry ap.) odpovídat příslušným normám,  technickým podmínkám a technologickým předpisům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řipravenost stavby, způsob montáže a provádění musí respektovat příslušné normy, předpisy a technologické postupy. Při realizaci stavby nutno dodržovat všechny platné normy a předpisy, zejména však nařízení vlády číslo 591/2006 Sb. a 362/2005 Sb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/>
        <w:tab/>
      </w:r>
      <w:r>
        <w:rPr>
          <w:b w:val="false"/>
          <w:bCs/>
        </w:rPr>
        <w:tab/>
        <w:t>Zateplení fasád</w:t>
      </w:r>
      <w:r>
        <w:rPr/>
        <w:t xml:space="preserve"> </w:t>
      </w:r>
      <w:r>
        <w:rPr>
          <w:b w:val="false"/>
          <w:bCs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/>
        <w:tab/>
        <w:t>----------------------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aktní zateplovací systém je navržen jako kompletní systém, sestávající z lepícího tmelu, tepelné izolace, vrstvy tmelu vyztuženého armovací tkaninou (perlinka)  a  tenkovrstvé omítky probarvené ve hmotě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Kontaktní zateplovací systém na všech fasádách  bude proveden  tepelným izolantem z desek pěnového polystyrenu nebo z minerálních vláken s ohledem na požární bezpočnost objektu. V grafické části je značeno KZS 16 (polystyrén tl. 160mm), KZS 6 (polystyrén tl. 60mm) a KZS M16 (minerál tl. 160mm).Tloušťka tepelné izolace bude 60 a 160 mm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ění otvorů v obvodovém plášti bude zatepleno extrudovaným polystyrénem tl. 30 mm vč. parapetů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ECNÉ POŽADAVKY NA KZS (ETICS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ZS provést dle ČSN 73 2901, ETAG 004, ETAG 01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ZS provést v kvalitativní třídě „A“ (dle metodiky CZB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ZS provést dle technologického postupu předepsaného výrobcem pro konkrétní použití systém </w:t>
      </w:r>
    </w:p>
    <w:p>
      <w:pPr>
        <w:pStyle w:val="Normal"/>
        <w:tabs>
          <w:tab w:val="clear" w:pos="708"/>
          <w:tab w:val="left" w:pos="540" w:leader="none"/>
        </w:tabs>
        <w:ind w:left="12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1260" w:hanging="693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NKRÉTNÍ POŽADAVKY NA KZ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</w:rPr>
        <w:t>KZS musí splňovat třídu reakce na oheň „B“ a izolant třídu reakce „E“ – viz. PBŘS – samostatná nedílná součást projekt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STUP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IPRAVENOST PODKLADU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 xml:space="preserve">Budou odstraněny nesoudržné plochy omítky (předpoklad 30%) a vyspravení novou omítkou. Bude provedeno čištění fasády tlakovou vodou. Systém musí být prováděn a na pevný a suchý podklad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PENÍ DESEK TEPEPLNÉ IZOLACE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prováděním provést odtrhovou zkoušku pro ověření vlastností podkladu. Druh lepící hmoty bude použit dle konkrétního systému. První řada desek bude provedena do kovového zakládacího profilu. Izolace ostění a nadpřaží bude tvořena přesahem polystyrénu 30mm přes rám oken (dveří).</w:t>
      </w:r>
    </w:p>
    <w:p>
      <w:pPr>
        <w:pStyle w:val="Normal"/>
        <w:tabs>
          <w:tab w:val="clear" w:pos="708"/>
          <w:tab w:val="left" w:pos="993" w:leader="none"/>
        </w:tabs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TVENÍ HMOŽDINKAMI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 xml:space="preserve">Na základě výtažné zkoušky se určí přesný druh kotvení. Zajistí dodavatel. Dle osobní prohlídky stavby byly zjištěny v konstrukci obvodových stěn děrované cihly. Z tohoto důvodu je v PD navrženy šroubovací talířové kotvy s certifikovanou zápustnou montáží splňující bodový prostup tepla 0,001W/K, délka hmoždinky min. 235mm (při tl. izolace 160mm). 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Zateplení tl. 60mm na stávající zateplení tl. 100mm.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ed zahájením prací je nutno provést sondy k ověření způsobu lepení a kotvení stávajícího izolantu a druhu omítkové směsi z důvodů určení vhodného lepidla a kotev pro dodatečné KZS. 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o nadpraží použít okapničky, okolo rámů oken a dveří zvenku i zevnitř připojovací profily (APUlišty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ZÁKLADNÍ VRSTVY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Před provedením nutno osadit všechny ukončovací, nárožní, dilatační profily a zesilující vyztužení. Základní vrstva se skládá z vyrovnávací vrstvy a výztužné (armovací) vrstvy – lepící hmoty a sklotextilní síťoviny. Tloušťka dle technologického předpisu konkrétního výrobce. Rovinnost musí být dodržena dle velikosti zrna finální vrstvy omítky: při zrnitosti 1,5mm je rovinnost 2mm pro lať 1m.</w:t>
      </w:r>
    </w:p>
    <w:p>
      <w:pPr>
        <w:pStyle w:val="Normal"/>
        <w:tabs>
          <w:tab w:val="clear" w:pos="708"/>
          <w:tab w:val="left" w:pos="993" w:leader="none"/>
        </w:tabs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VÁDĚNÍ KONEČNÉ POVRCHOVÉ ÚPRAVY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inální omítková vrstva bude provedena na základní vrstvu po provedení penetračního nátěru. Omítka bude na silikonové bázi, zrnitost 1,5mm. barevnost bude určena dle předloženého vzorníku konkrétního systému v rpůběhu stavby. Vybrané vzorky v počtu cca 6ks budou předloženy dodavatelem na polystyrénových tabulích 0,5x1m fyzicky k závěrečnému odsouhlasení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/>
      </w:pPr>
      <w:r>
        <w:rPr>
          <w:rFonts w:cs="Arial" w:ascii="Arial" w:hAnsi="Arial"/>
        </w:rPr>
        <w:t>Před prováděním zateplení fasád vč. venkovních omítek a vnitřních maleb budou výplně otvorů zakryty fólií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TEPLENÍ SOKLU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Před prováděním zateplení soklu se provede prořezání a vybourání betonové plochy u soklu budovy v šíří 600mm (100m), rozebrání bet. dlažby okapového chodníku (131m). Připraví se podklad dle bodu 1 PŘIPRAVENOST PODKLADU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ladba KZS soklu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lepící hmota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 xml:space="preserve">- desky extrudovaného polystyrenu XPS 300 SF tl. 100 mm,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ab/>
        <w:t>kotvení viz. 3. KOTVENÍ HMOŽDINKAMI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d ÚT: min. 100 mm 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nad ÚT: 400 mm 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lepící hmota se sklotextilní síťovinou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penetrace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finální vrstva - mozaiková omítka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o provedení zateplení soklu se odbouraná bet. část plochy u soklu znovu zabetonuje – beton C16/20. Spád směrem od budovy. Rozebraný okap chodník z bet. dlažby se navrátí do původního stavu. Vytvořit spád od budovy min. 5%.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Veškeré římsy, markýzy resp. převisy hlavní fasády nebudou zatepleny. Provede se pouze vyspravení podkladu, nanesení lepidla vč. perlinky a finální silikátové probarvené omítky.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>
          <w:b w:val="false"/>
          <w:bCs/>
        </w:rPr>
        <w:tab/>
        <w:tab/>
        <w:t>Výplně otvorů</w:t>
      </w:r>
      <w:r>
        <w:rPr/>
        <w:t xml:space="preserve"> </w:t>
      </w:r>
      <w:r>
        <w:rPr>
          <w:b w:val="false"/>
          <w:bCs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/>
        <w:tab/>
        <w:t>-------------------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Výplně otvorů ve fasádách jsou navrženy z plastových pětikomorových profilů. Zasklení je izolačním dvojsklem (U= 1,2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), pro celé okno, příp. stěnu      (sklo i rám 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Okna budou dodána s parapetními deskami (vnitřní parapety) ze stejného materiálu jako okna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robný popis výplní otvorů  - viz výkr.č.110 Výrobky plastové.</w:t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/>
        <w:tab/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>
          <w:b w:val="false"/>
          <w:bCs/>
        </w:rPr>
        <w:tab/>
        <w:tab/>
        <w:t>Zateplení střec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firstLine="567"/>
        <w:rPr/>
      </w:pPr>
      <w:r>
        <w:rPr>
          <w:b w:val="false"/>
        </w:rPr>
        <w:t>Zateplení</w:t>
      </w:r>
      <w:r>
        <w:rPr/>
        <w:t xml:space="preserve"> </w:t>
      </w:r>
      <w:r>
        <w:rPr>
          <w:b w:val="false"/>
          <w:bCs/>
        </w:rPr>
        <w:t>nad 1. NP (hala) – skladba S1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Hydroizolační pás z sbs modifikovaného asfaltu s retardérem hoření a nosnou vložkou z polyester. Rohože podélně vyztužený skel. Vlákny tl. 4mm s břidlicovým ochranným posypem (Brooft3) - celoplošně natavený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Samolepící pás asfaltový modifikovaný sbs se skelnou tkaninou 200g/m² s jemnozrným minerálním posypem - celoplošně nalepený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ěnový polystyrén EPS 100 s stabil tl. 100mm λ = 0,037 w/m²k s překrytím spar předešlé vrstvy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pidlo puk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ěnový polystyrén EPS 100 s stabil tl. 140mm λ = 0,037 w/m²k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pidlo puk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ozábrana z modifikovaného asfaltového pásu tl. 4mm s vložkou ze skelných vláken - celoplošně natavený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 asfaltovým lakem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vná vyrovnávací malta na beton - cementová prášková pytlovaná směs vodou ředitelna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opravy od 1-20mm v jednom kroku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 disperzní pastovitá plněná křemičitým pískem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Odstranění stávajících vrstev asf. střešní krytiny a tep. Izolace atd. až na panel a oškrábání případných zbytků asfaltu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řešní žebírkový betonový panel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trukce střechy v místě okapu bude ukončena impregnovaným hranolem profilu  60/140 mm. Spodní vrstva bude kotvena do železobetonové konstrukce střechy pomocí ocel. úhelníku. Poté se římsa zateplí tep. izolací tl.140mm. Na takto připravený podklad se ukotví 2x OSB desky tl.25mm a 15mm. Mezi ně se ukotví hák střešního žlabu. Na horní OSB desku se přilepí souvrství z asf. pásů. Okap opatřit okapnicí.  Maximální délka hranolů - 2000 mm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var spodního povrchu první vrstvy hranolů se doporučuje upravit pro snadnější odvod vody z pojistné hydroizolační vrstv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Dřevo musí být impregnované na třídu ohrožení 3 - dle ČSN 49 06 00 - 1            ( chemická ochrana krátkodobým máčením ). Čelo hranolů se opatří plechovou maskou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>
          <w:b w:val="false"/>
          <w:bCs/>
        </w:rPr>
        <w:tab/>
        <w:tab/>
        <w:t>Zateplení střechy</w:t>
      </w:r>
      <w:r>
        <w:rPr/>
        <w:t xml:space="preserve"> </w:t>
      </w:r>
      <w:r>
        <w:rPr>
          <w:b w:val="false"/>
          <w:bCs/>
        </w:rPr>
        <w:t>nad vstupem – skladba S2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šní krytina-střešní PVCm fólie vyztužená polyester. tkaninou-tl. 2mm s odolností proti uv záření a s požární odolností Brooft3 (viz. PBŘS) mechanicky kotvená šrouby 6,3mm do betonu s talířovými podložkami (teleskop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parační vrstva z polyesterové geotextílie 300g/m²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ystyrén tl. 140mm EPS 100s stabil λ = 0,037 w/m²k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ozábrana z modifikovaného asfaltového pásu tl. 4mm s vložkou ze skelných vláken - bodově natavený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 asfaltovým lakem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pravná vyrovnávací malta na beton - cementová prášková pytlovaná směs vodou ředitelna pro opravy od 1-20mm v jednom kroku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netrace disperzní pastovitá plněná křemičitým pískem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stranění stávající střešní krytiny z plechu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spádová vrstva z lehčeného betonu - bude zbavena nečistot a nesoudržných částí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sná konstrukce střech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střechy v místě okapu bude ukončena jednou nebo dvěma vrstvami impregnovaných hranolů profilu  200/120 mm. Spodní vrstva bude kotvena do železobetonové konstrukce střechy, horní vrstva ke spodní. Maximální délka hranolů - 2000 mm. Hranoly budou kladeny s prostřídanými styčnými spárami    ( na vazbu ) šířky 30 mm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var spodního povrchu první vrstvy hranolů se doporučuje upravit pro snadnější odvod vody z pojistné hydroizolační vrstv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řevo musí být impregnované na třídu ohrožení 3 - dle ČSN 49 06 00 - 1            ( chemická ochrana krátkodobým máčením 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Do druhé vrstvy hranolů se zadlabou žlabové háky. Čelo hranolů se opatří plechovou maskou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>
          <w:b w:val="false"/>
          <w:bCs/>
        </w:rPr>
        <w:tab/>
        <w:tab/>
        <w:t>Zateplení střechy</w:t>
      </w:r>
      <w:r>
        <w:rPr/>
        <w:t xml:space="preserve"> </w:t>
      </w:r>
      <w:r>
        <w:rPr>
          <w:b w:val="false"/>
          <w:bCs/>
        </w:rPr>
        <w:t>nad 3.NP – skladba S3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šní krytina-střešní PVCm fólie vyztužená polyester. tkaninou-tl. 2mm s odolností proti UV záření s požární odolností Brooft1 (viz. PBŘS) mechanicky kotvená šrouby 6,3mm do betonu s talířovými podložkami (teleskop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parační vrstva z polyesterové geotextílie 300g/m²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ystyrén tl. 240mm eps 100s stabil λ = 0,037 w/m²k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 xml:space="preserve">Oprava stávající asf. hydroizolace - prořezání bublin a následné očištění a vyspravení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střecha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střechy v místě okapu bude ukončena jednou nebo dvěma vrstvami impregnovaných hranolů profilu  200/120 mm. Spodní vrstva bude kotvena do železobetonové konstrukce střechy, horní vrstva ke spodní. Maximální délka hranolů - 2000 mm. Hranoly budou kladeny s prostřídanými styčnými spárami    ( na vazbu ) šířky 30 mm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var spodního povrchu první vrstvy hranolů se doporučuje upravit pro snadnější odvod vody z pojistné hydroizolační vrstvy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>Dřevo musí být impregnované na třídu ohrožení 3 - dle ČSN 49 06 00 - 1            ( chemická ochrana krátkodobým máčením ). Do druhé vrstvy hranolů se zadlabou žlabové háky. Čelo hranolů se opatří plechovou maskou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  <w:u w:val="single"/>
        </w:rPr>
        <w:t>POZNÁMKA</w:t>
      </w:r>
      <w:r>
        <w:rPr>
          <w:rFonts w:cs="Arial" w:ascii="Arial" w:hAnsi="Arial"/>
        </w:rPr>
        <w:t xml:space="preserve"> :  Skladbu střechy vč. kotvení provádět dle technologických pravidel, předpisů a postupů výrobce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Arial" w:ascii="Arial" w:hAnsi="Arial"/>
        </w:rPr>
        <w:t xml:space="preserve">Skladba střechy musí splňovat požadavky ČSN EN 13 501 - 5 „Požární klasifikace stavebních výrobků a konstrukcí staveb“ - část 5 „Klasifikace podle výsledků zkoušek střech vystavených vnějšímu požáru“ a vyhlášky č. 268/2011 Sb. o „Technických podmínkách požární ochrany staveb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540" w:leader="none"/>
          <w:tab w:val="left" w:pos="720" w:leader="none"/>
        </w:tabs>
        <w:ind w:hanging="426"/>
        <w:rPr/>
      </w:pPr>
      <w:r>
        <w:rPr>
          <w:b w:val="false"/>
          <w:bCs/>
        </w:rPr>
        <w:tab/>
        <w:tab/>
        <w:t>Stavební práce</w:t>
      </w:r>
      <w:r>
        <w:rPr/>
        <w:t xml:space="preserve"> </w:t>
      </w:r>
      <w:r>
        <w:rPr>
          <w:b w:val="false"/>
          <w:bCs/>
        </w:rPr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---------------------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ab/>
      </w:r>
      <w:r>
        <w:rPr>
          <w:rFonts w:cs="Arial" w:ascii="Arial" w:hAnsi="Arial"/>
        </w:rPr>
        <w:t>DOZDÍVKY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0"/>
        <w:jc w:val="both"/>
        <w:rPr/>
      </w:pPr>
      <w:r>
        <w:rPr/>
        <w:tab/>
        <w:t xml:space="preserve">- </w:t>
      </w:r>
      <w:r>
        <w:rPr>
          <w:rFonts w:cs="Arial" w:ascii="Arial" w:hAnsi="Arial"/>
        </w:rPr>
        <w:t>Dozdění a nadezdění otvorů po vybouraných výplních bude provedeno  pórobetonovými tvárnicemi opatřených armovací síťovinou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 Nadezdění atik pórobetonovými tvárnicem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KLADY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d nově navrženými okny budou osazeny překlady z ocelových I- profilů      s dozděním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OMÍTKY</w:t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 Omítka atiky je navržena vápenocementová opatřená nátěrem prováděná na pevný ( vyspravený ) podklad.</w:t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-  Vyspravení podkladu fasád - cca 30% plochy nutno ověřit provedením sond.</w:t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/>
      </w:pPr>
      <w:r>
        <w:rPr>
          <w:rFonts w:cs="Arial" w:ascii="Arial" w:hAnsi="Arial"/>
        </w:rPr>
        <w:tab/>
        <w:t xml:space="preserve">     Vnitřní omítky v místě vybouraných otvorů pro nové výplně a v místech zazděných otvorů budou dvouvrstvé vápenné štukové.</w:t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705" w:firstLine="15"/>
        <w:jc w:val="both"/>
        <w:rPr>
          <w:rFonts w:ascii="Arial" w:hAnsi="Arial" w:cs="Arial"/>
        </w:rPr>
      </w:pPr>
      <w:r>
        <w:rPr>
          <w:rFonts w:cs="Arial" w:ascii="Arial" w:hAnsi="Arial"/>
        </w:rPr>
        <w:t>MALBY</w:t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Nové malby budou provedeny na ostění vyměněných výplní otvorů a celých vnitřních stěnách s novými výplněmi otvorů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LEMPÍŘSKÉ PRÁCE A VÝROBKY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-Všechny stávající klempířské prvky na fasádách a střechách budou  odstraněny.</w:t>
      </w:r>
    </w:p>
    <w:p>
      <w:pPr>
        <w:pStyle w:val="Normal"/>
        <w:ind w:left="705" w:firstLine="60"/>
        <w:jc w:val="both"/>
        <w:rPr/>
      </w:pPr>
      <w:r>
        <w:rPr>
          <w:rFonts w:cs="Arial" w:ascii="Arial" w:hAnsi="Arial"/>
        </w:rPr>
        <w:t>-Osazení nových klempířských prvků podle výkresu č.112-Výrobky klempířské.</w:t>
      </w:r>
    </w:p>
    <w:p>
      <w:pPr>
        <w:pStyle w:val="Normal"/>
        <w:tabs>
          <w:tab w:val="clear" w:pos="708"/>
          <w:tab w:val="left" w:pos="540" w:leader="none"/>
        </w:tabs>
        <w:ind w:left="705" w:hanging="705"/>
        <w:jc w:val="both"/>
        <w:rPr/>
      </w:pPr>
      <w:r>
        <w:rPr>
          <w:rFonts w:cs="Arial" w:ascii="Arial" w:hAnsi="Arial"/>
        </w:rPr>
        <w:tab/>
        <w:tab/>
        <w:t xml:space="preserve"> -Klempířské práce provádět dle ČSN 73 36 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</w:r>
      <w:r>
        <w:rPr>
          <w:rFonts w:cs="Arial" w:ascii="Arial" w:hAnsi="Arial"/>
        </w:rPr>
        <w:t>ZÁMEČNICKÉ PRÁCE A VÝROBKY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>-Stávající kotevní prvky konstrukcí na fasádách budou prodlouženy, příp. nahrazeny novými výrobky se zateplením podle výkresu č.111 Výrobky zámečnické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Na střeše nad 1.NP halové části objektu budou osazeny nové střešní světlíky    Sedlový prosklený světlík se sloupko-příčkovou hliníkovou konstrukcí s přerušeným tepelným mostem (dle static. návrhu dodavatele). Zvýšení podsady je navrženo pomocí ocelových úhelníků kotvených na vnitřní stranu stávající betonové obruby. Zasklení izolačním trojsklem Ug=0,9w/m²k.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klení :horní sklo kalené s koef. stínění 0,47, 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dní sklo bezpečnostní lepené. (tloušťky dle static. návrhu dodavatele skla). hodnota Uw (celého světlíku)=1,1w/m²k.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-Nová okna v 2.NP budou opatřena ocelovými mřížemi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ÁTĚRY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08" w:hanging="708"/>
        <w:jc w:val="both"/>
        <w:rPr/>
      </w:pPr>
      <w:r>
        <w:rPr>
          <w:rFonts w:cs="Arial" w:ascii="Arial" w:hAnsi="Arial"/>
        </w:rPr>
        <w:tab/>
        <w:t>-</w:t>
        <w:tab/>
        <w:t>Kotevní prvky demontovaných konstrukcí budou po očištění opatřeny 2x základním a 2 x vrchním nátěrem.</w:t>
      </w:r>
    </w:p>
    <w:p>
      <w:pPr>
        <w:pStyle w:val="Heading5"/>
        <w:tabs>
          <w:tab w:val="clear" w:pos="708"/>
          <w:tab w:val="left" w:pos="540" w:leader="none"/>
          <w:tab w:val="left" w:pos="993" w:leader="none"/>
        </w:tabs>
        <w:ind w:hanging="426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843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Symbol"/>
    <w:charset w:val="02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nížení energetické náročnosti objektu školy  – Střední škola grafická Brno,</w:t>
    </w:r>
  </w:p>
  <w:p>
    <w:pPr>
      <w:pStyle w:val="Header"/>
      <w:rPr/>
    </w:pPr>
    <w:r>
      <w:rPr/>
      <w:t>Šmahova 110</w:t>
    </w:r>
  </w:p>
  <w:p>
    <w:pPr>
      <w:pStyle w:val="Header"/>
      <w:rPr/>
    </w:pPr>
    <w:r>
      <w:rPr/>
      <w:t xml:space="preserve">Dokumentace pro ZS a VD                                                                                            z.č.11/08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0" w:hanging="0"/>
      <w:jc w:val="both"/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4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835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000000"/>
      <w:u w:val="single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>
      <w:jc w:val="both"/>
    </w:pPr>
    <w:rPr>
      <w:rFonts w:ascii="Arial" w:hAnsi="Arial" w:cs="Arial"/>
      <w:u w:val="single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szCs w:val="20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tekti@tihelka-starycha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57:00Z</dcterms:created>
  <dc:creator>ing. arch. Tihelka</dc:creator>
  <dc:description/>
  <cp:keywords/>
  <dc:language>en-US</dc:language>
  <cp:lastModifiedBy>user</cp:lastModifiedBy>
  <cp:lastPrinted>2009-06-23T10:44:00Z</cp:lastPrinted>
  <dcterms:modified xsi:type="dcterms:W3CDTF">2013-10-29T15:11:00Z</dcterms:modified>
  <cp:revision>5</cp:revision>
  <dc:subject/>
  <dc:title>I</dc:title>
</cp:coreProperties>
</file>